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Oprava dvorního traktu a výměna pilíře č.p. 89/I v Třeboni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4-02-21T13:35:00Z</dcterms:modified>
  <cp:revision>15</cp:revision>
  <dc:subject/>
  <dc:title>Příloha č</dc:title>
</cp:coreProperties>
</file>